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ame:_______________________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Book Report Guid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for the </w:t>
      </w:r>
      <w:r>
        <w:rPr>
          <w:i/>
          <w:sz w:val="36"/>
          <w:szCs w:val="36"/>
        </w:rPr>
        <w:t xml:space="preserve">What Are You Reading? </w:t>
      </w:r>
      <w:r>
        <w:rPr>
          <w:sz w:val="36"/>
          <w:szCs w:val="36"/>
        </w:rPr>
        <w:t>Assign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tle: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uthor:_________________________________________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rcle one: Fiction Nonfic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etting: (Where/When/What time period does the story take place?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aracter</w:t>
      </w:r>
    </w:p>
    <w:p>
      <w:pPr>
        <w:pStyle w:val="Normal"/>
        <w:rPr/>
      </w:pPr>
      <w:r>
        <w:rPr>
          <w:sz w:val="36"/>
          <w:szCs w:val="36"/>
        </w:rPr>
        <w:t>Names: 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scribe the main character. What kind of person is he or sh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story begins with (beginnin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events in the story are: (middle - include detail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2. 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3. 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 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story ends with (conclusio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learned th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I really lik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I didn’t like wh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o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ould/would not recommend this book becau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1:04:00Z</dcterms:created>
  <dc:creator>Jennifer Bouska</dc:creator>
  <dc:description/>
  <cp:keywords/>
  <dc:language>en-US</dc:language>
  <cp:lastModifiedBy>Jennifer Bouska</cp:lastModifiedBy>
  <cp:lastPrinted>2010-11-12T14:25:00Z</cp:lastPrinted>
  <dcterms:modified xsi:type="dcterms:W3CDTF">2010-11-13T00:15:00Z</dcterms:modified>
  <cp:revision>2</cp:revision>
  <dc:subject/>
  <dc:title>Name:_______________________ </dc:title>
</cp:coreProperties>
</file>